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47539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79823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8868398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6221504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